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ne 2: </w:t>
            </w:r>
            <w:r>
              <w:rPr>
                <w:rFonts w:cs="Arial"/>
                <w:lang w:val="en-US" w:eastAsia="en-US"/>
              </w:rPr>
              <w:t>The ways human beings organise time and space.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296332654"/>
            <w:bookmarkStart w:id="1" w:name="__Fieldmark__0_129633265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296332654"/>
            <w:bookmarkStart w:id="3" w:name="__Fieldmark__1_129633265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296332654"/>
            <w:bookmarkStart w:id="5" w:name="__Fieldmark__2_129633265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296332654"/>
            <w:bookmarkStart w:id="7" w:name="__Fieldmark__3_129633265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296332654"/>
            <w:bookmarkStart w:id="9" w:name="__Fieldmark__4_129633265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296332654"/>
            <w:bookmarkStart w:id="11" w:name="__Fieldmark__5_129633265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296332654"/>
            <w:bookmarkStart w:id="13" w:name="__Fieldmark__6_129633265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296332654"/>
            <w:bookmarkStart w:id="15" w:name="__Fieldmark__7_129633265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296332654"/>
            <w:bookmarkStart w:id="17" w:name="__Fieldmark__8_129633265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296332654"/>
            <w:bookmarkStart w:id="19" w:name="__Fieldmark__9_129633265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296332654"/>
            <w:bookmarkStart w:id="21" w:name="__Fieldmark__10_129633265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296332654"/>
            <w:bookmarkStart w:id="23" w:name="__Fieldmark__11_129633265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296332654"/>
            <w:bookmarkStart w:id="25" w:name="__Fieldmark__12_129633265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296332654"/>
            <w:bookmarkStart w:id="27" w:name="__Fieldmark__13_129633265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296332654"/>
            <w:bookmarkStart w:id="29" w:name="__Fieldmark__14_129633265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296332654"/>
            <w:bookmarkStart w:id="31" w:name="__Fieldmark__15_129633265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296332654"/>
            <w:bookmarkStart w:id="34" w:name="__Fieldmark__16_129633265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296332654"/>
            <w:bookmarkStart w:id="36" w:name="__Fieldmark__17_129633265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296332654"/>
            <w:bookmarkStart w:id="38" w:name="__Fieldmark__18_129633265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296332654"/>
            <w:bookmarkStart w:id="40" w:name="__Fieldmark__19_129633265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296332654"/>
            <w:bookmarkStart w:id="42" w:name="__Fieldmark__20_129633265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296332654"/>
            <w:bookmarkStart w:id="44" w:name="__Fieldmark__21_129633265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296332654"/>
            <w:bookmarkStart w:id="46" w:name="__Fieldmark__22_129633265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296332654"/>
            <w:bookmarkStart w:id="48" w:name="__Fieldmark__23_129633265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296332654"/>
            <w:bookmarkStart w:id="50" w:name="__Fieldmark__24_129633265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296332654"/>
            <w:bookmarkStart w:id="52" w:name="__Fieldmark__25_129633265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296332654"/>
            <w:bookmarkStart w:id="54" w:name="__Fieldmark__27_129633265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296332654"/>
            <w:bookmarkStart w:id="56" w:name="__Fieldmark__28_129633265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296332654"/>
            <w:bookmarkStart w:id="58" w:name="__Fieldmark__29_129633265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296332654"/>
            <w:bookmarkStart w:id="60" w:name="__Fieldmark__30_129633265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296332654"/>
            <w:bookmarkStart w:id="62" w:name="__Fieldmark__31_129633265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dentify some elements that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people use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organiz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ime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, sense of orientation in time, planning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, pencils, peopl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296332654"/>
            <w:bookmarkStart w:id="64" w:name="__Fieldmark__33_129633265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296332654"/>
            <w:bookmarkStart w:id="66" w:name="__Fieldmark__34_129633265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296332654"/>
            <w:bookmarkStart w:id="68" w:name="__Fieldmark__35_129633265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296332654"/>
            <w:bookmarkStart w:id="70" w:name="__Fieldmark__36_129633265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296332654"/>
            <w:bookmarkStart w:id="72" w:name="__Fieldmark__37_129633265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296332654"/>
            <w:bookmarkStart w:id="74" w:name="__Fieldmark__38_129633265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296332654"/>
            <w:bookmarkStart w:id="76" w:name="__Fieldmark__39_129633265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296332654"/>
            <w:bookmarkStart w:id="78" w:name="__Fieldmark__40_129633265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296332654"/>
            <w:bookmarkStart w:id="80" w:name="__Fieldmark__41_129633265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296332654"/>
            <w:bookmarkStart w:id="82" w:name="__Fieldmark__42_129633265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296332654"/>
            <w:bookmarkStart w:id="84" w:name="__Fieldmark__43_129633265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296332654"/>
            <w:bookmarkStart w:id="86" w:name="__Fieldmark__44_129633265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8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n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lassroom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eacher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explain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hildren that they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will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nquir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bout how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people us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ertain element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o measure the tim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nd s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know when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event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should happen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ll b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organized.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In half groups; Children will visit Prekinder teachers, First grade teachers and Specialists and ask some questions about what kinds of elements they use to tell to children when activities are finished.</w:t>
            </w:r>
          </w:p>
          <w:p>
            <w:pPr>
              <w:pStyle w:val="NoSpacing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sides, kids will visit the cafeteria and administrators and ask how they measure time and how they know the time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o close the activity, teacher will make a bubble map with all the elements children found in the interviews. Teacher will introduce the bubble map as a strategy to collect information. 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97300</wp:posOffset>
                      </wp:positionH>
                      <wp:positionV relativeFrom="paragraph">
                        <wp:posOffset>16510</wp:posOffset>
                      </wp:positionV>
                      <wp:extent cx="344805" cy="30988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309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99pt;margin-top:1.3pt;width:27.1pt;height:24.3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97300</wp:posOffset>
                      </wp:positionH>
                      <wp:positionV relativeFrom="paragraph">
                        <wp:posOffset>226060</wp:posOffset>
                      </wp:positionV>
                      <wp:extent cx="215900" cy="20701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7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9pt;margin-top:17.8pt;width:16.95pt;height:16.2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9775</wp:posOffset>
                      </wp:positionH>
                      <wp:positionV relativeFrom="paragraph">
                        <wp:posOffset>179070</wp:posOffset>
                      </wp:positionV>
                      <wp:extent cx="301625" cy="25209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680" cy="252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8.25pt;margin-top:14.1pt;width:23.7pt;height:19.8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00220</wp:posOffset>
                      </wp:positionH>
                      <wp:positionV relativeFrom="paragraph">
                        <wp:posOffset>224790</wp:posOffset>
                      </wp:positionV>
                      <wp:extent cx="411480" cy="28765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" cy="287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8.6pt;margin-top:17.7pt;width:32.35pt;height:22.6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97300</wp:posOffset>
                      </wp:positionH>
                      <wp:positionV relativeFrom="paragraph">
                        <wp:posOffset>602615</wp:posOffset>
                      </wp:positionV>
                      <wp:extent cx="215900" cy="20701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7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9pt;margin-top:47.45pt;width:16.95pt;height:16.2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81400</wp:posOffset>
                      </wp:positionH>
                      <wp:positionV relativeFrom="paragraph">
                        <wp:posOffset>313055</wp:posOffset>
                      </wp:positionV>
                      <wp:extent cx="216535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82pt;margin-top:24.65pt;width:17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79375</wp:posOffset>
                      </wp:positionV>
                      <wp:extent cx="8890" cy="14605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00" cy="146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7.15pt;margin-top:6.25pt;width:0.6pt;height:11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13200</wp:posOffset>
                      </wp:positionH>
                      <wp:positionV relativeFrom="paragraph">
                        <wp:posOffset>312420</wp:posOffset>
                      </wp:positionV>
                      <wp:extent cx="287655" cy="52705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88000" cy="5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6pt;margin-top:24.6pt;width:22.55pt;height:4.0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431800</wp:posOffset>
                      </wp:positionV>
                      <wp:extent cx="8890" cy="17081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00" cy="17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7.15pt;margin-top:34pt;width:0.6pt;height:13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42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04T14:17:00Z</dcterms:modified>
  <cp:revision>4</cp:revision>
  <dc:subject/>
  <dc:title/>
</cp:coreProperties>
</file>